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в амбулаторно-поликлинических условиях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больным с заболеваниями почек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Требования 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хронической почечной недостаточностью (1 модель) (63.11.0043-2006)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color w:val="000000"/>
          <w:w w:val="90"/>
          <w:sz w:val="16"/>
          <w:szCs w:val="16"/>
        </w:rPr>
      </w:pPr>
      <w:r>
        <w:rPr>
          <w:b/>
          <w:bCs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1.2.Разработчики-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: Чухвичев Сергей Константинович, заведующий отделением нефрологии СОКБ, главный внештатный нефролог МЗ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bCs/>
          <w:color w:val="000000"/>
          <w:w w:val="90"/>
          <w:sz w:val="16"/>
          <w:szCs w:val="16"/>
        </w:rPr>
        <w:t>Соразработчики</w:t>
      </w:r>
      <w:r>
        <w:rPr>
          <w:color w:val="000000"/>
          <w:w w:val="90"/>
          <w:sz w:val="16"/>
          <w:szCs w:val="16"/>
        </w:rPr>
        <w:t>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Хрячкова Надежда Николаевна, врач-нефролог отделения нефрологии СОКБ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Лобанова Татьяна Николаевна, врач-нефролог отделения нефрологии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 xml:space="preserve"> Лебедев Петр Алексеевич, заведующий кафедрой терапии ИПО СамГМУ, д.м. 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4217"/>
      </w:tblGrid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 xml:space="preserve">01 Нозологическая форма  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Хроническая почечная недостаточность, гипертензивная (гипертоническая) болезнь с преимущественным поражением почек с почечной недостаточностью (ХПН)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N18, I12.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Без указания 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и признаки, определяющие модель пациента: консервативное лечени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3.1. Диагностика и   2.3.2. Лечение (из расчета -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332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Сбор анамнеза и жалоб при патологии почек и мочевыделительного тракт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Визуальное исследование при патологии почек и мочевыделительного тракт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альпация при патологии почек и мочевыделительного тракт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еркуссия при патологии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змерение массы тел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03.00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змерение рос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Ультразвуковое исследование почек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егистрация электрокардиограммы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асшифровка, описание и  интерпретация электрокардиографических данны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 эритроцитов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Определение цветового показателя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креатин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натрия в кров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калия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осадка моч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Определение объема моч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Определение белка в моче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Определение концентрации водородных ионов мочи (ph мочи)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2.28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функции нефронов (клиренс)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2.28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Тесты тубулярной  реабсорбци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25.28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Назначение лекарственной терапии при заболеваниях 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25.28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Назначение диетической терапии при заболеваниях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255"/>
        <w:gridCol w:w="528"/>
        <w:gridCol w:w="439"/>
        <w:gridCol w:w="374"/>
        <w:gridCol w:w="405"/>
      </w:tblGrid>
      <w:tr>
        <w:trPr/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4.10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7.28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Клиренс изотопа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00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0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железа сыворотки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общего белка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альбумина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мочевины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натрия в крови 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общего кальция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фосфора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3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хлоридов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5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сследование уровня паратгорм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7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ферритина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0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мочевины в моче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3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фосфора в кров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  <w:tab w:val="left" w:pos="164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Средства терапии при почечной недостаточности и пересадке органов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346"/>
        <w:gridCol w:w="2236"/>
        <w:gridCol w:w="517"/>
        <w:gridCol w:w="344"/>
        <w:gridCol w:w="517"/>
        <w:gridCol w:w="367"/>
      </w:tblGrid>
      <w:tr>
        <w:trPr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Комплекс белков и аминокисло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 таб 3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6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tabs>
          <w:tab w:val="clear" w:pos="708"/>
          <w:tab w:val="left" w:pos="6730" w:leader="none"/>
          <w:tab w:val="left" w:pos="8710" w:leader="none"/>
          <w:tab w:val="left" w:pos="10510" w:leader="none"/>
          <w:tab w:val="left" w:pos="1285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Средства, влияющие на кровь (Чн - 0,8)</w:t>
      </w:r>
    </w:p>
    <w:p>
      <w:pPr>
        <w:pStyle w:val="ConsCell"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Противоанемически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344"/>
        <w:gridCol w:w="2239"/>
        <w:gridCol w:w="517"/>
        <w:gridCol w:w="344"/>
        <w:gridCol w:w="517"/>
        <w:gridCol w:w="365"/>
      </w:tblGrid>
      <w:tr>
        <w:trPr/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Эпоэтин альф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left="-6840" w:right="0" w:firstLine="684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-р д/и 3000 ЕД. п/к (в/м) 1 р/день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/>
            </w:pPr>
            <w:r>
              <w:rPr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/>
            </w:pPr>
            <w:r>
              <w:rPr>
                <w:color w:val="000000"/>
                <w:w w:val="90"/>
                <w:sz w:val="16"/>
                <w:szCs w:val="16"/>
              </w:rPr>
              <w:t>360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Эпоэтин бет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left="-6840" w:right="0" w:firstLine="684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р-р д/и 1000 МЕ п/к, в/м 1 р/день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/>
            </w:pPr>
            <w:r>
              <w:rPr>
                <w:color w:val="000000"/>
                <w:w w:val="90"/>
                <w:sz w:val="16"/>
                <w:szCs w:val="16"/>
              </w:rPr>
              <w:t>10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0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Железа (III) гидроксид сахарозный комплек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left="-6840" w:right="0" w:firstLine="684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-р д/и 100 мг/5 мл в/в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8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/>
              <w:ind w:hanging="0"/>
              <w:rPr/>
            </w:pPr>
            <w:r>
              <w:rPr>
                <w:b w:val="false"/>
                <w:color w:val="000000"/>
                <w:w w:val="90"/>
                <w:sz w:val="16"/>
                <w:szCs w:val="16"/>
              </w:rPr>
              <w:t xml:space="preserve">Железа (III) гидроксид полимальтозный комплекс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60"/>
              <w:ind w:left="-6840" w:firstLine="6840"/>
              <w:jc w:val="center"/>
              <w:rPr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b w:val="false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rPr/>
            </w:pPr>
            <w:r>
              <w:rPr>
                <w:color w:val="000000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42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tabs>
          <w:tab w:val="clear" w:pos="708"/>
          <w:tab w:val="left" w:pos="4210" w:leader="none"/>
          <w:tab w:val="left" w:pos="5470" w:leader="none"/>
          <w:tab w:val="left" w:pos="6190" w:leader="none"/>
          <w:tab w:val="left" w:pos="709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Средства, влияющие на сердечно-сосудистую систему (Чн - 0,9)</w:t>
      </w:r>
    </w:p>
    <w:p>
      <w:pPr>
        <w:pStyle w:val="Normal"/>
        <w:tabs>
          <w:tab w:val="clear" w:pos="708"/>
          <w:tab w:val="left" w:pos="790" w:leader="none"/>
          <w:tab w:val="left" w:pos="4210" w:leader="none"/>
          <w:tab w:val="left" w:pos="5470" w:leader="none"/>
          <w:tab w:val="left" w:pos="6190" w:leader="none"/>
          <w:tab w:val="left" w:pos="7090" w:leader="none"/>
        </w:tabs>
        <w:spacing w:lineRule="exact" w:line="160"/>
        <w:rPr/>
      </w:pPr>
      <w:r>
        <w:rPr/>
        <w:t>Блокаторы АТ-1 рецептора (Чн - 0,1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344"/>
        <w:gridCol w:w="2239"/>
        <w:gridCol w:w="517"/>
        <w:gridCol w:w="344"/>
        <w:gridCol w:w="517"/>
        <w:gridCol w:w="365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Ирбесарта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50 мг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45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Эпросарта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600 мг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6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6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ind w:left="-6840" w:firstLine="6840"/>
        <w:rPr/>
      </w:pPr>
      <w:r>
        <w:rPr/>
        <w:t>Гипотензивные средства (Чн - 0,6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384"/>
        <w:gridCol w:w="2237"/>
        <w:gridCol w:w="515"/>
        <w:gridCol w:w="343"/>
        <w:gridCol w:w="516"/>
        <w:gridCol w:w="364"/>
      </w:tblGrid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Капто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2,5 мг 2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7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Рилменид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Периндо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4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Энала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5 мг 2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Лизино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Спира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3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9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Цилаза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,25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,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7,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Рами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2,5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7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/>
            </w:pPr>
            <w:r>
              <w:rPr>
                <w:color w:val="000000"/>
                <w:w w:val="90"/>
                <w:sz w:val="16"/>
                <w:szCs w:val="16"/>
              </w:rPr>
              <w:t>Хина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Фозинопри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0 мг 1 в 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Доксазоз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Моксонид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0,2 мг 1 р/д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,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790" w:leader="none"/>
          <w:tab w:val="left" w:pos="4210" w:leader="none"/>
          <w:tab w:val="left" w:pos="5470" w:leader="none"/>
          <w:tab w:val="left" w:pos="6190" w:leader="none"/>
          <w:tab w:val="left" w:pos="7090" w:leader="none"/>
        </w:tabs>
        <w:spacing w:lineRule="exact" w:line="160"/>
        <w:rPr/>
      </w:pPr>
      <w:r>
        <w:rPr/>
        <w:t>Бета-блокаторы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344"/>
        <w:gridCol w:w="2239"/>
        <w:gridCol w:w="517"/>
        <w:gridCol w:w="344"/>
        <w:gridCol w:w="517"/>
        <w:gridCol w:w="365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Бетаксоло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 мг (1/2 таб)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Метопроло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100 мг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/>
            </w:pPr>
            <w:r>
              <w:rPr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790" w:leader="none"/>
          <w:tab w:val="left" w:pos="4210" w:leader="none"/>
          <w:tab w:val="left" w:pos="5470" w:leader="none"/>
          <w:tab w:val="left" w:pos="6190" w:leader="none"/>
          <w:tab w:val="left" w:pos="7090" w:leader="none"/>
        </w:tabs>
        <w:spacing w:lineRule="exact" w:line="160"/>
        <w:rPr/>
      </w:pPr>
      <w:r>
        <w:rPr/>
        <w:t>Антагонисты кальция (Чн - 0,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344"/>
        <w:gridCol w:w="2239"/>
        <w:gridCol w:w="517"/>
        <w:gridCol w:w="344"/>
        <w:gridCol w:w="517"/>
        <w:gridCol w:w="365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млодип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Верапами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80 мг 3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24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72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Нифедип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/>
            </w:pPr>
            <w:r>
              <w:rPr>
                <w:color w:val="000000"/>
                <w:w w:val="90"/>
                <w:sz w:val="16"/>
                <w:szCs w:val="16"/>
              </w:rPr>
              <w:t>драже (таб) 10 мг 3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9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4210" w:leader="none"/>
          <w:tab w:val="left" w:pos="5470" w:leader="none"/>
          <w:tab w:val="left" w:pos="6190" w:leader="none"/>
          <w:tab w:val="left" w:pos="7090" w:leader="none"/>
        </w:tabs>
        <w:spacing w:lineRule="exact" w:line="160"/>
        <w:rPr/>
      </w:pPr>
      <w:r>
        <w:rPr/>
        <w:t>Средства для лечения остеопороза (Чн - 0,7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344"/>
        <w:gridCol w:w="2237"/>
        <w:gridCol w:w="517"/>
        <w:gridCol w:w="343"/>
        <w:gridCol w:w="517"/>
        <w:gridCol w:w="368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льфакальцидо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капс 0,25 мкг 4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840" w:firstLine="684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5. Требования к режиму труда, отдыха, лечения или реабилитации.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Специальных требований нет. В период обострения болезни пациентам следует воздержаться от тяжелой физической нагрузки.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6. Требования к уходу за пациентом и вспомогательным процедурам.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7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Рекомендуется диета с ограничением белка и соли. Из рациона исключаются рыба и творог. Разрешается употребление 40-60 г мяса в день,  яиц, сваренных вкрутую, не более 3 шт. в неделю, сливочного масла по 10-15 г 2 раза в неделю, слабосоленого сала, карамели, зефира. Соль разрешается потреблять в количестве не более 3-4 г в сутки. Показано увеличение в рационе углеводосодержащих продуктов.</w:t>
      </w:r>
    </w:p>
    <w:p>
      <w:pPr>
        <w:pStyle w:val="ConsNonformat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998"/>
        <w:gridCol w:w="3409"/>
        <w:gridCol w:w="917"/>
      </w:tblGrid>
      <w:tr>
        <w:trPr/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50%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счезновение клинических симптомов, нормализация анализов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-30 день после начала лечения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%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Улучшение состояния пациента, улучшение анализов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%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Сохранение клинических симптомов, сохранение изменений показателей анализов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ind w:firstLine="709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4784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оддерживающая терапия 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родолжение лечения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Направление на консультацию врача-нефролога</w:t>
            </w:r>
          </w:p>
        </w:tc>
      </w:tr>
    </w:tbl>
    <w:p>
      <w:pPr>
        <w:pStyle w:val="Normal"/>
        <w:spacing w:lineRule="exact" w:line="160"/>
        <w:ind w:firstLine="709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color w:val="000000"/>
          <w:w w:val="9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Требования к оказанию медицинской помощи больным с </w:t>
      </w:r>
      <w:r>
        <w:rPr>
          <w:rFonts w:cs="Times New Roman" w:ascii="Times New Roman" w:hAnsi="Times New Roman"/>
          <w:bCs w:val="false"/>
          <w:color w:val="000000"/>
          <w:w w:val="90"/>
          <w:sz w:val="22"/>
          <w:szCs w:val="22"/>
        </w:rPr>
        <w:t>с хроническим пиелонефритом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 (1 модель) (63.11.0042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Arial"/>
          <w:color w:val="000000"/>
          <w:w w:val="90"/>
          <w:sz w:val="16"/>
          <w:szCs w:val="16"/>
        </w:rPr>
      </w:pPr>
      <w:r>
        <w:rPr>
          <w:rFonts w:cs="Arial" w:ascii="Times New Roman" w:hAnsi="Times New Roman"/>
          <w:color w:val="000000"/>
          <w:w w:val="90"/>
          <w:sz w:val="16"/>
          <w:szCs w:val="16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color w:val="000000"/>
          <w:w w:val="90"/>
        </w:rPr>
      </w:pPr>
      <w:r>
        <w:rPr>
          <w:rFonts w:cs="Times New Roman" w:ascii="Times New Roman" w:hAnsi="Times New Roman"/>
          <w:color w:val="000000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1.2.Разработчики и  рецензенты: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Cs/>
          <w:color w:val="000000"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: Чухвичев Сергей Константинович, заведующий отделением нефрологии СОКБ, главный внештатный нефр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bCs/>
          <w:color w:val="000000"/>
          <w:w w:val="90"/>
          <w:sz w:val="16"/>
          <w:szCs w:val="16"/>
        </w:rPr>
        <w:t>Соразработчики</w:t>
      </w:r>
      <w:r>
        <w:rPr>
          <w:color w:val="000000"/>
          <w:w w:val="90"/>
          <w:sz w:val="16"/>
          <w:szCs w:val="16"/>
        </w:rPr>
        <w:t>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Хрячкова Надежда Николаевна, врач-нефролог отделения нефрологии СОКБ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Лобанова Татьяна Николаевна, врач-нефролог отделения нефрологии СОКБ.</w:t>
      </w: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 xml:space="preserve">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 xml:space="preserve"> Лебедев Петр Алексеевич, заведующий кафедрой терапии ИПО СамГМУ, д.м. 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1 Нозологическая форма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Хронический пиелонефрит (ХП)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N1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3.1. Диагностика и   2.3.2. Лечение (из расчета - 15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55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реднизолоновый тес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Сбор анамнеза и жалоб при патологии почек и мочевыделительного тракт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Визуальное исследование при патологии почек и мочевыделительного тракт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альпация при патологии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1.28.00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еркуссия при патологии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4.28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Ультразвуковое исследование почек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4.28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Ультразвуковое исследование мочевого пузыря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8.05.00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мочевины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Исследование уровня креатин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09.28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Микроскопическое исследование осадка моч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9.28.02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пределение удельного веса относительной плотности) моч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25.28.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Назначение лекарственной терапии при заболеваниях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A25.28.0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Назначение диетической терапии при заболеваниях почек и мочевыделительного трак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25.28.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Назначение лечебно-оздоровительного режима при заболеваниях поче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252"/>
        <w:gridCol w:w="482"/>
        <w:gridCol w:w="485"/>
        <w:gridCol w:w="375"/>
        <w:gridCol w:w="407"/>
      </w:tblGrid>
      <w:tr>
        <w:trPr/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Ч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6.28.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Внутривенная урограф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7.28.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Сцинтиграфия поче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09.28.05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Микроскопическое исследование отделяемого из уретры на</w:t>
            </w:r>
            <w:r>
              <w:rPr>
                <w:rFonts w:cs="Times New Roman" w:ascii="Times New Roman" w:hAnsi="Times New Roman"/>
                <w:color w:val="000000"/>
                <w:w w:val="88"/>
                <w:sz w:val="16"/>
                <w:szCs w:val="16"/>
              </w:rPr>
              <w:t xml:space="preserve"> чувствительность к антибактериальным и противогрибковым средства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Примечание к дополнительным диагностическим услугам: </w:t>
      </w:r>
    </w:p>
    <w:p>
      <w:pPr>
        <w:pStyle w:val="TextBodyIndent"/>
        <w:spacing w:lineRule="exact" w:line="160"/>
        <w:ind w:firstLine="170"/>
        <w:rPr/>
      </w:pPr>
      <w:r>
        <w:rPr>
          <w:color w:val="000000"/>
          <w:w w:val="90"/>
          <w:sz w:val="16"/>
          <w:szCs w:val="16"/>
        </w:rPr>
        <w:t>Посев мочи на микрофлору и исследование на чувствительность к антибиотикам назначается при толерантности к проводимой терапии.</w:t>
      </w:r>
    </w:p>
    <w:p>
      <w:pPr>
        <w:pStyle w:val="TextBodyIndent"/>
        <w:spacing w:lineRule="exact" w:line="160"/>
        <w:ind w:firstLine="17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Внутривенная урография назначается при подозрении на онкопроцесс, мочекаменную болезнь, аномалии развития почек.</w:t>
      </w:r>
    </w:p>
    <w:p>
      <w:pPr>
        <w:pStyle w:val="TextBodyIndent"/>
        <w:spacing w:lineRule="exact" w:line="160"/>
        <w:ind w:firstLine="17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Динамическая сцинтиграфия почек используется для раздельного определения функции каждой почк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  <w:tab w:val="left" w:pos="1645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Средства применяемые для профилактики и  лечения инфекций</w:t>
      </w:r>
    </w:p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Антибактериальные средства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517"/>
        <w:gridCol w:w="2583"/>
        <w:gridCol w:w="465"/>
        <w:gridCol w:w="398"/>
        <w:gridCol w:w="602"/>
        <w:gridCol w:w="278"/>
      </w:tblGrid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мпицилл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(пор д/и) 500 мг 4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Оксацилл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капс (таб) (пор д/и) 500 мг 4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Норфлоксацин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hanging="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аб 400 мг 2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hanging="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8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hanging="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hanging="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8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hanging="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8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Гентамиц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-р д/и 80 мг в/м 3 р/ден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9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Уросептики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8"/>
        <w:gridCol w:w="2628"/>
        <w:gridCol w:w="517"/>
        <w:gridCol w:w="343"/>
        <w:gridCol w:w="574"/>
        <w:gridCol w:w="311"/>
      </w:tblGrid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Фуразидин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0 мг 5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5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5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Фуразидин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Нитроксол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0 мг (2 таб) 4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ипемидовая кислот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капс 400 мг (2 капс) 2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8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8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Средства, влияющие на сердечно-сосудистую систему  (Чн - 0,9)</w:t>
      </w:r>
    </w:p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Ангиопротекторы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376"/>
        <w:gridCol w:w="2671"/>
        <w:gridCol w:w="517"/>
        <w:gridCol w:w="343"/>
        <w:gridCol w:w="616"/>
        <w:gridCol w:w="267"/>
      </w:tblGrid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Этамзила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(р-р д/и) 250мг2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5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7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Гипотензивные средства –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516"/>
        <w:gridCol w:w="2581"/>
        <w:gridCol w:w="516"/>
        <w:gridCol w:w="343"/>
        <w:gridCol w:w="649"/>
        <w:gridCol w:w="240"/>
      </w:tblGrid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Эналапри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 мг 2 р/д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Каптопри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2,5 мг 2 р/д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</w:rPr>
        <w:t>Дезагреганты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1"/>
        <w:gridCol w:w="514"/>
        <w:gridCol w:w="2583"/>
        <w:gridCol w:w="517"/>
        <w:gridCol w:w="344"/>
        <w:gridCol w:w="636"/>
        <w:gridCol w:w="248"/>
      </w:tblGrid>
      <w:tr>
        <w:trPr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Дипиридамо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b w:val="false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75 мг 4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50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ентоксифиллин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/>
              <w:ind w:hanging="0"/>
              <w:jc w:val="center"/>
              <w:rPr>
                <w:b w:val="false"/>
                <w:b w:val="false"/>
                <w:color w:val="000000"/>
                <w:w w:val="90"/>
                <w:sz w:val="16"/>
                <w:szCs w:val="16"/>
              </w:rPr>
            </w:pPr>
            <w:r>
              <w:rPr>
                <w:b w:val="false"/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200 мг 2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600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ентоксифиллин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3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50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90" w:leader="none"/>
          <w:tab w:val="left" w:pos="6730" w:leader="none"/>
          <w:tab w:val="left" w:pos="8710" w:leader="none"/>
          <w:tab w:val="left" w:pos="10510" w:leader="none"/>
          <w:tab w:val="left" w:pos="12850" w:leader="none"/>
          <w:tab w:val="left" w:pos="14470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Диуретики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517"/>
        <w:gridCol w:w="2583"/>
        <w:gridCol w:w="531"/>
        <w:gridCol w:w="386"/>
        <w:gridCol w:w="508"/>
        <w:gridCol w:w="318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Фуросеми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аб 40 мг 1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2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0,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-р д/и 20 мг/2мл в/в 1 раз в три дня (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jc w:val="both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Пояснения: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Назначение и доза препарата зависит от активности процесса 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Ангиопротекторы назначаются при гематурии более 8-10 ед. эритроцитов в моче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При умеренной лейкоцитурии необходимо обследование пациента для исключения туберкулеза мочеполовой системы.</w:t>
      </w:r>
    </w:p>
    <w:p>
      <w:pPr>
        <w:pStyle w:val="Normal"/>
        <w:spacing w:lineRule="exact" w:line="160" w:before="20" w:after="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(</w:t>
      </w:r>
      <w:r>
        <w:rPr>
          <w:b/>
          <w:color w:val="000000"/>
          <w:w w:val="90"/>
          <w:sz w:val="16"/>
          <w:szCs w:val="16"/>
        </w:rPr>
        <w:t>1</w:t>
      </w:r>
      <w:r>
        <w:rPr>
          <w:color w:val="000000"/>
          <w:w w:val="90"/>
          <w:sz w:val="16"/>
          <w:szCs w:val="16"/>
        </w:rPr>
        <w:t>) схема лечения указана для препарата с торговым наименованием Фурагин</w:t>
      </w:r>
    </w:p>
    <w:p>
      <w:pPr>
        <w:pStyle w:val="Normal"/>
        <w:spacing w:lineRule="exact" w:line="160" w:before="20" w:after="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(</w:t>
      </w:r>
      <w:r>
        <w:rPr>
          <w:b/>
          <w:color w:val="000000"/>
          <w:w w:val="90"/>
          <w:sz w:val="16"/>
          <w:szCs w:val="16"/>
        </w:rPr>
        <w:t>2</w:t>
      </w:r>
      <w:r>
        <w:rPr>
          <w:color w:val="000000"/>
          <w:w w:val="90"/>
          <w:sz w:val="16"/>
          <w:szCs w:val="16"/>
        </w:rPr>
        <w:t>) схема лечения указана для препарата с торговым наименованием Фурамаг</w:t>
      </w:r>
    </w:p>
    <w:p>
      <w:pPr>
        <w:pStyle w:val="Normal"/>
        <w:spacing w:lineRule="exact" w:line="160" w:before="20" w:after="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(</w:t>
      </w:r>
      <w:r>
        <w:rPr>
          <w:b/>
          <w:color w:val="000000"/>
          <w:w w:val="90"/>
          <w:sz w:val="16"/>
          <w:szCs w:val="16"/>
        </w:rPr>
        <w:t>3</w:t>
      </w:r>
      <w:r>
        <w:rPr>
          <w:color w:val="000000"/>
          <w:w w:val="90"/>
          <w:sz w:val="16"/>
          <w:szCs w:val="16"/>
        </w:rPr>
        <w:t>) схема лечения указана для препарата с торговым наименованием Трентал</w:t>
      </w:r>
    </w:p>
    <w:p>
      <w:pPr>
        <w:pStyle w:val="Normal"/>
        <w:spacing w:lineRule="exact" w:line="160" w:before="20" w:after="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(</w:t>
      </w:r>
      <w:r>
        <w:rPr>
          <w:b/>
          <w:color w:val="000000"/>
          <w:w w:val="90"/>
          <w:sz w:val="16"/>
          <w:szCs w:val="16"/>
        </w:rPr>
        <w:t>4</w:t>
      </w:r>
      <w:r>
        <w:rPr>
          <w:color w:val="000000"/>
          <w:w w:val="90"/>
          <w:sz w:val="16"/>
          <w:szCs w:val="16"/>
        </w:rPr>
        <w:t>) схема лечения указана для препарата с другими торговыми наименованиями данного МНН</w:t>
      </w:r>
    </w:p>
    <w:p>
      <w:pPr>
        <w:pStyle w:val="Normal"/>
        <w:spacing w:lineRule="exact" w:line="160" w:before="20" w:after="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(</w:t>
      </w:r>
      <w:r>
        <w:rPr>
          <w:b/>
          <w:color w:val="000000"/>
          <w:w w:val="90"/>
          <w:sz w:val="16"/>
          <w:szCs w:val="16"/>
        </w:rPr>
        <w:t>5</w:t>
      </w:r>
      <w:r>
        <w:rPr>
          <w:color w:val="000000"/>
          <w:w w:val="90"/>
          <w:sz w:val="16"/>
          <w:szCs w:val="16"/>
        </w:rPr>
        <w:t>) рекомендуется использование препарата с торговым наименованием Лазикс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5. Требования к режиму труда, отдыха, лечения или реабилитац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>В период обострения болезни пациентам следует избегать переохлаждения и пребывания в среде с повышенной влажностью, а также воздержаться от тяжелой физической нагрузки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6. Требования к уходу за пациентом и вспомогательным процедурам.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Специальных требований нет. 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TextBodyIndent"/>
        <w:spacing w:lineRule="exact" w:line="160"/>
        <w:ind w:firstLine="170"/>
        <w:rPr>
          <w:color w:val="000000"/>
          <w:w w:val="92"/>
          <w:sz w:val="16"/>
          <w:szCs w:val="16"/>
        </w:rPr>
      </w:pPr>
      <w:r>
        <w:rPr>
          <w:color w:val="000000"/>
          <w:w w:val="92"/>
          <w:sz w:val="16"/>
          <w:szCs w:val="16"/>
        </w:rPr>
        <w:t xml:space="preserve">В период обострения болезни исключить употребление алкоголя. </w:t>
      </w:r>
    </w:p>
    <w:p>
      <w:pPr>
        <w:pStyle w:val="TextBodyIndent"/>
        <w:spacing w:lineRule="exact" w:line="160"/>
        <w:ind w:firstLine="170"/>
        <w:rPr/>
      </w:pPr>
      <w:r>
        <w:rPr>
          <w:color w:val="000000"/>
          <w:spacing w:val="-4"/>
          <w:w w:val="92"/>
          <w:sz w:val="16"/>
          <w:szCs w:val="16"/>
        </w:rPr>
        <w:t xml:space="preserve">Диета без ограничений, если у пациента нет артериальной гипертонии, отеков и хронической почечной недостаточности. При повышении артериального давления снизить потребление соли в пище до 3-4 грамм в сутки. </w:t>
      </w:r>
    </w:p>
    <w:p>
      <w:pPr>
        <w:pStyle w:val="TextBodyIndent"/>
        <w:spacing w:lineRule="exact" w:line="160"/>
        <w:ind w:firstLine="170"/>
        <w:rPr/>
      </w:pPr>
      <w:r>
        <w:rPr>
          <w:color w:val="000000"/>
          <w:w w:val="92"/>
          <w:sz w:val="16"/>
          <w:szCs w:val="16"/>
        </w:rPr>
        <w:t>При отсутствии противопоказаний (хроническая сердечная недостаточность и др.) рекомендуется употребление жидкости до 2-3 л в сутки в зависимости от массы тела.</w:t>
      </w:r>
    </w:p>
    <w:p>
      <w:pPr>
        <w:pStyle w:val="TextBodyIndent"/>
        <w:spacing w:lineRule="exact" w:line="160"/>
        <w:ind w:firstLine="170"/>
        <w:rPr>
          <w:color w:val="000000"/>
          <w:w w:val="92"/>
          <w:sz w:val="16"/>
          <w:szCs w:val="16"/>
        </w:rPr>
      </w:pPr>
      <w:r>
        <w:rPr>
          <w:color w:val="000000"/>
          <w:w w:val="92"/>
          <w:sz w:val="16"/>
          <w:szCs w:val="16"/>
        </w:rPr>
        <w:t>Можно рекомендовать расширение диеты за счет включения мясных продуктов.</w:t>
      </w:r>
    </w:p>
    <w:p>
      <w:pPr>
        <w:pStyle w:val="ConsNonformat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color w:val="00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823"/>
        <w:gridCol w:w="3510"/>
        <w:gridCol w:w="1092"/>
      </w:tblGrid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Наименование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95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симптомов, нормализация анализов мочи и кров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4-15 день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4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симптомов, улучшение лабораторных показателе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4-15 день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Сохранение симптомов, сохранение изменений в моче и кров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14-15 день</w:t>
            </w:r>
          </w:p>
        </w:tc>
      </w:tr>
    </w:tbl>
    <w:p>
      <w:pPr>
        <w:pStyle w:val="Normal"/>
        <w:spacing w:lineRule="exact" w:line="120"/>
        <w:ind w:firstLine="709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4784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Поддерживающая терапия 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Продолжение лечения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Направление в специализированное нефрологическое отделение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1379"/>
        <w:gridCol w:w="1722"/>
        <w:gridCol w:w="1571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color w:val="000000"/>
                <w:w w:val="90"/>
                <w:sz w:val="16"/>
                <w:szCs w:val="16"/>
              </w:rPr>
            </w:pPr>
            <w:r>
              <w:rPr>
                <w:b/>
                <w:color w:val="000000"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color w:val="000000"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color w:val="000000"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color w:val="000000"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240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СОКБ им. Калинина, отделение нефрологии (взрослые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Чухвичев Сергей Константинович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Заведующий отделением нефрологи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ел. (846) 956-32-33</w:t>
            </w:r>
          </w:p>
        </w:tc>
      </w:tr>
    </w:tbl>
    <w:p>
      <w:pPr>
        <w:pStyle w:val="TextBodyIndent"/>
        <w:spacing w:lineRule="exact" w:line="160" w:before="60" w:after="0"/>
        <w:ind w:hanging="0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TextBodyIndent"/>
        <w:spacing w:lineRule="exact" w:line="160"/>
        <w:ind w:firstLine="170"/>
        <w:rPr/>
      </w:pPr>
      <w:r>
        <w:rPr>
          <w:color w:val="000000"/>
          <w:w w:val="90"/>
          <w:sz w:val="16"/>
          <w:szCs w:val="16"/>
        </w:rPr>
        <w:t>Стандарт медицинской помощи больным хронической почечной недостаточностью, утв. приказом МЗ и СР РФ от 08.07.2005  N 447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50505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51:00Z</dcterms:created>
  <dc:creator>Nataly</dc:creator>
  <dc:description/>
  <dc:language>en-US</dc:language>
  <cp:lastModifiedBy>Лена</cp:lastModifiedBy>
  <cp:lastPrinted>2006-08-19T12:20:00Z</cp:lastPrinted>
  <dcterms:modified xsi:type="dcterms:W3CDTF">2006-09-10T08:36:00Z</dcterms:modified>
  <cp:revision>12</cp:revision>
  <dc:subject/>
  <dc:title>Региональные требования </dc:title>
</cp:coreProperties>
</file>